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59533600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01687300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4821125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76133257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